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91" w:type="dxa"/>
        <w:jc w:val="left"/>
        <w:tblInd w:w="-14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&amp;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ιβλιοθηκών &amp; Μουσεί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</w:rPr>
              <w:t>Πινακοθήκης και Εικαστικών Δραστηριοτήτ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</w:rPr>
              <w:t>Προϊστάμενος Τμήματος Πινακοθήκης και Εικαστικών Δραστηριοτήτ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Υπάλληλος του Τμήματος Πινακοθήκης &amp; Εικαστικών Δραστηριοτήτων, 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Υπεύθυνος Υποστήριξης Λειτουργίας του Τμήματος, Δημοσίων Σχέσεων και Προβολής των δραστηριοτήτων του Τμήματο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color w:val="000000"/>
              </w:rPr>
              <w:t>ΠΕ, ΤΕ, 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λληλογραφία που αφορά στη διοργάνωση πολιτιστικών εκδηλώσεων και εκθέσεων του Τμήματο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αχείριση αιτημάτων πολιτών και φορέων για παραχώρηση των εκθεσιακών  χώρων και διεκπεραίωση μέσω του Τμήματος Διοικητικής Υποστήριξ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Υποστήριξη των δημόσιων σχέσεων του Τμήματος (</w:t>
            </w:r>
            <w:r>
              <w:rPr>
                <w:rFonts w:cs="Arial" w:ascii="Arial" w:hAnsi="Arial"/>
                <w:color w:val="000000"/>
                <w:lang w:val="en-US"/>
              </w:rPr>
              <w:t>portal</w:t>
            </w:r>
            <w:r>
              <w:rPr>
                <w:rFonts w:cs="Arial" w:ascii="Arial" w:hAnsi="Arial"/>
                <w:color w:val="000000"/>
              </w:rPr>
              <w:t xml:space="preserve"> του Δήμου, σελίδες κοινωνικής δικτύωσης, αποστολή δελτίων τύπου και προσκλήσεων εκδηλώσεων – εκθέσεων ). Προβολή  πολιτιστικών εκδηλώσεων – εκθέσεω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Συμμετοχή σε εγκαίνια εκθέσεων και άλλες πολιτιστικές εκδηλώσεις του Τμήματο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Οργάνωση εκδήλωσης  εγκαινίων εκθέσεων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Συνεργασία με το Τμήμα Διοικητικής Υποστήριξης της Δ/νσης: Καταγραφή αναγκών του Τμήματος. Σύνταξη τεχνικών προδιαγραφών για προμήθειες και υπηρεσίε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Συμμετοχή σε ομάδες εργασίας και επιτροπέ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ΣΥΝΤΑΞΗ ΕΓΓΡΑΦΩΝ – ΕΠΙΣΤΟΛΩΝ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ΔΟΣΗ ΒΙΒΛΙΟΚΑΤΑΛΟΓΩΝ ΚΑΙ ΛΟΙΠΟΥ ΕΝΤΥΠΟΥ ΥΛΙΚΟΥ ΤΩΝ ΕΚΘΕΣΕΩ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4"/>
                <w:szCs w:val="24"/>
              </w:rPr>
              <w:t>ΟΙΚΟΝΟΜΙΚΗ ΔΙΑΧΕΙΡΙΣΗ ΜΕ ΤΗΝ ΕΠΙΜΕΛΕΙΑ ΤΟΥ ΤΜΗΜΑΤΟΣ ΔΙΟΙΚΗΤΙΚΗΣ ΥΠΟΣΤΗΡΙΞΗΣ ΣΥΜΦΩΝΑ ΜΕ ΤΟΝ Ο.Ε.Υ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Εκπαίδευση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Επιθυμητός ο Τίτλος Σπουδών </w:t>
            </w:r>
            <w:r>
              <w:rPr>
                <w:rFonts w:cs="Arial Narrow" w:ascii="Arial Narrow" w:hAnsi="Arial Narrow"/>
                <w:bCs/>
              </w:rPr>
              <w:t>Τμήματος ή Σχολής ΑΕΙ ή ΑΤΕΙ της ημεδαπής ή ισότιμων σχολών της αλλοδαπής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  <w:t>Βασικές</w:t>
            </w:r>
            <w:r>
              <w:rPr>
                <w:rFonts w:cs="Arial" w:ascii="Arial" w:hAnsi="Arial"/>
                <w:bCs/>
                <w:color w:val="00000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u w:val="single"/>
              </w:rPr>
              <w:t>γνώσεις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: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Άριστη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γνώση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χρήση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υπολογιστή</w:t>
            </w:r>
            <w:r>
              <w:rPr>
                <w:rFonts w:cs="Arial" w:ascii="Arial" w:hAnsi="Arial"/>
                <w:bCs/>
                <w:lang w:val="en-US"/>
              </w:rPr>
              <w:t xml:space="preserve"> (word/excel/access/PowerPoint/publisher/picture manager) </w:t>
            </w:r>
          </w:p>
          <w:p>
            <w:pPr>
              <w:pStyle w:val="Default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  <w:t>Ξένες γλώσσες: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Επιθυμητή η γνώση της αγγλικής γλώσσας, η/και μιας δεύτερης ξένης γλώσσας.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ιεύθυ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2"/>
        <w:shd w:fill="auto" w:val="clear"/>
        <w:szCs w:val="22"/>
        <w:color w:val="000000"/>
        <w:lang w:val="el-GR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4"/>
        <w:shd w:fill="auto" w:val="clear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2"/>
      <w:szCs w:val="22"/>
      <w:shd w:fill="auto" w:val="clear"/>
      <w:lang w:val="el-GR"/>
    </w:rPr>
  </w:style>
  <w:style w:type="character" w:styleId="WW8Num2z0">
    <w:name w:val="WW8Num2z0"/>
    <w:qFormat/>
    <w:rPr>
      <w:rFonts w:ascii="Arial Narrow" w:hAnsi="Arial Narrow" w:cs="Arial"/>
      <w:color w:val="000000"/>
      <w:sz w:val="24"/>
      <w:szCs w:val="24"/>
      <w:shd w:fill="auto" w:val="clear"/>
    </w:rPr>
  </w:style>
  <w:style w:type="character" w:styleId="Style14">
    <w:name w:val="Προεπιλεγμένη γραμματοσειρά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6:38:00Z</dcterms:created>
  <dc:creator>e.pazvanti</dc:creator>
  <dc:description/>
  <cp:keywords/>
  <dc:language>en-US</dc:language>
  <cp:lastModifiedBy> </cp:lastModifiedBy>
  <cp:lastPrinted>2015-05-15T13:23:00Z</cp:lastPrinted>
  <dcterms:modified xsi:type="dcterms:W3CDTF">2015-11-18T09:06:00Z</dcterms:modified>
  <cp:revision>17</cp:revision>
  <dc:subject>ΠΕΡΙΓΡΑΜΜΑ ΘΕΣΗΣ ΕΡΓΑΣΙΑΣ</dc:subject>
  <dc:title>Ver.1.0 date 01/07/2014</dc:title>
</cp:coreProperties>
</file>